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45" w:type="dxa"/>
          <w:left w:w="120" w:type="dxa"/>
          <w:bottom w:w="0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 xml:space="preserve">把“生成调试信息”设置为 </w:t>
            </w: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>Yes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。方法如下：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ool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（工具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&gt; Compiler Option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（编译器选项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&gt; Setting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设置）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352925" cy="401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编译程序。请参考：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</w:rPr>
                <w:t xml:space="preserve">Dev-C++ 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</w:rPr>
                <w:t>安装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</w:rPr>
                <w:t>&amp;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</w:rPr>
                <w:t>使用教程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  <w:szCs w:val="18"/>
                </w:rPr>
                <w:br/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 </w:t>
            </w:r>
            <w:hyperlink r:id="rId4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</w:rPr>
                <w:t xml:space="preserve">Dev-C++ 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</w:rPr>
                <w:t>编译多文件程序的方法</w:t>
              </w:r>
            </w:hyperlink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设置断点（</w:t>
            </w: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>Break point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）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把光标移动到您想暂停执行的那一行，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trl + F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或者直接用鼠标点击下图红线标明的区域。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686300" cy="365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开始调试（</w:t>
            </w: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>Debug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）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始调试。如果您没有把“生成调试信息”设置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Dev-C++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提示说您的工程中没有调试信息。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591175" cy="1181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点击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Dev-C++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会自动把“生成调试信息”设置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并且重新编译您的工程。程序运行到断点处会暂停：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857750" cy="405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当前行，并跳到下一行：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029200" cy="409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ctrl + F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到下一断点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shift + F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到光标所在行，并在该行设置断点。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990000"/>
                <w:kern w:val="0"/>
                <w:sz w:val="18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查看变量的值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始调试后，在图示区域按右键（如果您使用的是左手习惯，则是左键），选择“添加监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dd Watc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”；或者直接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在弹出窗口中输入您想查看的变量名，然后按确定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就可以看到该变量的值：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14600" cy="409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724275" cy="3105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用鼠标选择源文件中的变量名，然后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也可以查看变量的值，该变量会出现在左边的监测列表中：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181600" cy="409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果您在环境选项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nvironment Option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中选择了“通过鼠标监测变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atch variable under mous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”，用鼠标指向您想要查看的变量一段时间，该变量也会被添加到监测列表中。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990000"/>
                <w:kern w:val="0"/>
                <w:sz w:val="18"/>
              </w:rPr>
              <w:t>重要提示：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</w:rPr>
              <w:t>1)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您想查看指针指向的变量的值的时候，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，然后输入星号及指针的名字（如 </w:t>
            </w:r>
            <w:r>
              <w:rPr>
                <w:rFonts w:cs="宋体;SimSun" w:ascii="宋体;SimSun" w:hAnsi="宋体;SimSun"/>
                <w:color w:val="990000"/>
                <w:kern w:val="0"/>
                <w:sz w:val="18"/>
                <w:szCs w:val="18"/>
              </w:rPr>
              <w:t>*point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如果没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看到的将会是一个地址，也就是指针的值。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</w:rPr>
              <w:t>2)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时，调试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ebug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可能不知道某个指针的类型，从而不能显示该指针指向的变量的值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此时，我们需要手动输入该指针的类型。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后，以 </w:t>
            </w:r>
            <w:r>
              <w:rPr>
                <w:rFonts w:cs="宋体;SimSun" w:ascii="宋体;SimSun" w:hAnsi="宋体;SimSun"/>
                <w:color w:val="990000"/>
                <w:kern w:val="0"/>
                <w:sz w:val="18"/>
                <w:szCs w:val="18"/>
              </w:rPr>
              <w:t>*(type *)pointer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式输入。例如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        *(int *)point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  <w:t xml:space="preserve">本文版权归 </w:t>
            </w:r>
            <w:hyperlink r:id="rId12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</w:rPr>
                <w:t xml:space="preserve">蚂蚁的 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</w:rPr>
                <w:t xml:space="preserve">C/C++ 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</w:rPr>
                <w:t>标准编程</w:t>
              </w:r>
            </w:hyperlink>
            <w:r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  <w:t xml:space="preserve"> 以及 作者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antigloss</w:t>
            </w:r>
            <w:r>
              <w:rPr>
                <w:rFonts w:cs="宋体;SimSun" w:ascii="宋体;SimSun" w:hAnsi="宋体;SimSun"/>
                <w:color w:val="FF66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6600"/>
                <w:kern w:val="0"/>
                <w:sz w:val="18"/>
                <w:szCs w:val="18"/>
              </w:rPr>
              <w:t>共同所有，转载请注明原作者和出处。谢谢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相关专题：</w:t>
            </w:r>
            <w:hyperlink r:id="rId19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333333"/>
                  <w:kern w:val="0"/>
                  <w:sz w:val="18"/>
                  <w:szCs w:val="18"/>
                </w:rPr>
                <w:t xml:space="preserve">C/C++ 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  <w:szCs w:val="18"/>
                </w:rPr>
                <w:t>编译器</w:t>
              </w:r>
            </w:hyperlink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MinGW Developer Studio 2.05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>下载</w:t>
              </w:r>
            </w:hyperlink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Dev-C++ 4.9.9.2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>下载</w:t>
              </w:r>
            </w:hyperlink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一篇：</w:t>
            </w:r>
            <w:hyperlink r:id="rId24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VC++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 xml:space="preserve">编译 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C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 xml:space="preserve">或者 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C++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>程序的方法</w:t>
              </w:r>
            </w:hyperlink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下一篇：</w:t>
            </w:r>
            <w:hyperlink r:id="rId25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 xml:space="preserve">避免 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  <w:szCs w:val="18"/>
                </w:rPr>
                <w:t xml:space="preserve">C/C++ 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  <w:szCs w:val="18"/>
                </w:rPr>
                <w:t>程序一闪而过的方法</w:t>
              </w:r>
            </w:hyperlink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9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"/>
            </w:tblGrid>
            <w:tr>
              <w:trPr/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24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 xml:space="preserve">共有评论 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 xml:space="preserve">18 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 xml:space="preserve">条 网友评分 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38175" cy="1047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344" r="-5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0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18"/>
                  <w:szCs w:val="18"/>
                </w:rPr>
                <w:t>查看全部评论</w:t>
              </w:r>
            </w:hyperlink>
            <w:r>
              <w:rPr/>
              <w:t xml:space="preserve">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75" w:type="dxa"/>
                <w:bottom w:w="15" w:type="dxa"/>
                <w:right w:w="15" w:type="dxa"/>
              </w:tblCellMar>
            </w:tblPr>
            <w:tblGrid>
              <w:gridCol w:w="1746"/>
              <w:gridCol w:w="6144"/>
            </w:tblGrid>
            <w:tr>
              <w:trPr/>
              <w:tc>
                <w:tcPr>
                  <w:tcW w:w="1746" w:type="dxa"/>
                  <w:tcBorders/>
                  <w:shd w:fill="FAFAFA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benjamin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144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 xml:space="preserve">哈哈，原来要设置为 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yes 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啊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迷彩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为什么我用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ANS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的标准格式编写程序时无法编译，请问谁能告诉我这是怎么回事吗？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AFAFA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antigloss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代码发上来可以吗？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kg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为什么我的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Dev-Cpp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中显示行数的那一部分为黑色的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AFAFA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ligang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很清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谢谢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!!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antigloss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to kg:</w:t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只要如此这般设置一下就可以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Tools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 xml:space="preserve">（工具） 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--&gt; Editor Options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 xml:space="preserve">（编辑器选项） 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--&gt; Display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（显示）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143375" cy="419100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43375" cy="419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AFAFA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guitianerhu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44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最近在学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C/C++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，下载了这个编译器，其中很多编译快捷键跟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Delphi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的很相似，但是没有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Delphi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方便！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333333"/>
                      <w:kern w:val="0"/>
                      <w:sz w:val="18"/>
                    </w:rPr>
                    <w:t>游客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333333"/>
                      <w:kern w:val="0"/>
                      <w:sz w:val="18"/>
                    </w:rPr>
                    <w:t>guitianerhu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评分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昨天在网上才看到，原来这个编译器是用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Delphi5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开发的，怪不得很多功能我感觉异常熟悉！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你上面说的调试有点遗漏，特此补充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  <w:t xml:space="preserve">1.tools-&gt;compiler option-&gt;settings-&gt;liker 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选择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yes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  <w:t>2.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在“工具”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》编译选项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》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"Add following commands when calling complier"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下面的编辑框里加上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:-g3</w:t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然后在下面的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"Add these commands to the linker command line" 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下的编辑框上加上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:-g3</w:t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转到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programs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页，把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gcc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行修改为：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gcc.exe -D__DEBUG__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，把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g++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行修改为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g++.exe -D__DEBUG__ 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，点击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ok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。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重新编译，就能调试了。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p.ga-la.com/html/1/15/0510/12.htm" TargetMode="External"/><Relationship Id="rId4" Type="http://schemas.openxmlformats.org/officeDocument/2006/relationships/hyperlink" Target="http://cpp.ga-la.com/html/1/15/0510/13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stdcpp.cn/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yperlink" Target="http://cpp.ga-la.com/zhuanti.php?zid=1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cpp.ga-la.com/html/8/17/0511/94.htm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://cpp.ga-la.com/html/8/17/0511/93.htm" TargetMode="External"/><Relationship Id="rId24" Type="http://schemas.openxmlformats.org/officeDocument/2006/relationships/hyperlink" Target="http://cpp.ga-la.com/html/1/15/0510/15.htm" TargetMode="External"/><Relationship Id="rId25" Type="http://schemas.openxmlformats.org/officeDocument/2006/relationships/hyperlink" Target="http://cpp.ga-la.com/html/1/15/0612/183.htm" TargetMode="External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hyperlink" Target="http://cpp.ga-la.com/comment.php?job=list&amp;wid=181" TargetMode="External"/><Relationship Id="rId31" Type="http://schemas.openxmlformats.org/officeDocument/2006/relationships/image" Target="media/image1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35:00Z</dcterms:created>
  <dc:creator>X</dc:creator>
  <dc:description/>
  <cp:keywords/>
  <dc:language>en-US</dc:language>
  <cp:lastModifiedBy>X</cp:lastModifiedBy>
  <dcterms:modified xsi:type="dcterms:W3CDTF">2009-09-22T00:53:00Z</dcterms:modified>
  <cp:revision>1</cp:revision>
  <dc:subject/>
  <dc:title>1</dc:title>
</cp:coreProperties>
</file>